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3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30CAD3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1/18/2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30CAD32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3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3.0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492250" cy="14179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1485265" cy="14693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object w:dxaOrig="15590" w:dyaOrig="6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0.75pt;height:226.65pt" filled="f" o:ole="">
            <v:imagedata r:id="rId6" o:title=""/>
          </v:shape>
          <o:OLEObject Type="Embed" ProgID="" ShapeID="ole_rId5" DrawAspect="Content" ObjectID="_1866738956" r:id="rId5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6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3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0735" cy="2940050"/>
                <wp:effectExtent l="0" t="0" r="0" b="0"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2940120"/>
                          <a:chOff x="0" y="0"/>
                          <a:chExt cx="3340800" cy="294012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40800" cy="29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3320" y="1350720"/>
                            <a:ext cx="13788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263.05pt;height:231.5pt" coordorigin="0,0" coordsize="5261,4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0;top:0;width:5260;height:462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14" fillcolor="white" stroked="f" o:allowincell="f" style="position:absolute;left:2714;top:2127;width:216;height:2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70±15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free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2±3dB SPL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9045" cy="2582545"/>
            <wp:effectExtent l="0" t="0" r="0" b="0"/>
            <wp:docPr id="6" name="图表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 Typical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</w:t>
            </w:r>
            <w:r>
              <w:rPr>
                <w:rFonts w:ascii="Arial" w:hAnsi="Arial"/>
                <w:sz w:val="22"/>
                <w:szCs w:val="18"/>
              </w:rPr>
              <w:t>s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 xml:space="preserve">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9525" cy="2520950"/>
            <wp:effectExtent l="0" t="0" r="0" b="0"/>
            <wp:docPr id="7" name="图表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 Typical THD curve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0~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1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7115" cy="31140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71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+</w:t>
            </w:r>
            <w:r>
              <w:rPr>
                <w:rFonts w:cs="Arial" w:ascii="Arial" w:hAnsi="Arial"/>
                <w:bCs/>
              </w:rPr>
              <w:t>Fibe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aper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+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Du</w:t>
            </w:r>
            <w:r>
              <w:rPr>
                <w:rFonts w:cs="Arial" w:ascii="Arial" w:hAnsi="Arial"/>
                <w:bCs/>
              </w:rPr>
              <w:t>st me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sh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</w:t>
            </w:r>
            <w:r>
              <w:rPr>
                <w:rFonts w:cs="Arial"/>
                <w:bCs/>
                <w:szCs w:val="20"/>
              </w:rPr>
              <w:t>4</w:t>
            </w:r>
            <w:r>
              <w:rPr>
                <w:rFonts w:cs="Arial"/>
                <w:bCs/>
                <w:szCs w:val="20"/>
              </w:rPr>
              <w:t>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color w:val="3366CC"/>
      <w:spacing w:val="-1"/>
      <w:w w:val="100"/>
      <w:sz w:val="36"/>
      <w:szCs w:val="36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2-01-19T03:37:00Z</dcterms:modified>
  <cp:revision>13</cp:revision>
  <dc:subject/>
  <dc:title>产品名称</dc:title>
</cp:coreProperties>
</file>