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8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080CAB16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1-07-0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7-10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7-10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7/9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080CAB16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08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8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385570" cy="114109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8605" cy="126873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2325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4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5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55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2</w:t>
      </w:r>
      <w:r>
        <w:rPr>
          <w:sz w:val="21"/>
          <w:szCs w:val="21"/>
        </w:rPr>
        <w:t>5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5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8050" cy="278638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320±20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00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6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4790" cy="267716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26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e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0-37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27559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26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5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6 TS parameters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93"/>
        <w:gridCol w:w="1279"/>
      </w:tblGrid>
      <w:tr>
        <w:trPr>
          <w:trHeight w:val="277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T/S</w:t>
            </w:r>
          </w:p>
        </w:tc>
        <w:tc>
          <w:tcPr>
            <w:tcW w:w="1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Numeric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Unit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0.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z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m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.7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hm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87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t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9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5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g/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4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1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-max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4930" cy="368681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EK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CE 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-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cron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+C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10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28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1-11-01T03:46:00Z</dcterms:modified>
  <cp:revision>10</cp:revision>
  <dc:subject/>
  <dc:title>产品名称</dc:title>
</cp:coreProperties>
</file>