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/>
              <w:t>J</w:t>
            </w:r>
            <w:r>
              <w:rPr/>
              <w:t>oylive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B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H90154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</w:t>
            </w:r>
            <w:r>
              <w:rPr/>
              <w:t>am</w:t>
            </w:r>
            <w:r>
              <w:rPr/>
              <w:t xml:space="preserve"> Ch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0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H90154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ylive</w:t>
            </w:r>
            <w:r>
              <w:rPr>
                <w:sz w:val="21"/>
                <w:szCs w:val="21"/>
              </w:rPr>
              <w:t xml:space="preserve">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H9015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B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637665" cy="100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23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spacing w:before="0" w:after="120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287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Heading2"/>
        <w:rPr/>
      </w:pPr>
      <w:r>
        <w:rPr/>
        <w:t>Acoustic Parameter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977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Electric Paramet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90</w:t>
            </w:r>
            <w:r>
              <w:rPr>
                <w:rFonts w:cs="Arial" w:ascii="Arial" w:hAnsi="Arial"/>
                <w:sz w:val="20"/>
                <w:szCs w:val="21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5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4690" cy="27127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left="567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Joylive Series AMBA Receiv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40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Tight wrapText="bothSides">
            <wp:wrapPolygon edited="0">
              <wp:start x="18205" y="2487"/>
              <wp:lineTo x="354" y="4982"/>
              <wp:lineTo x="354" y="15780"/>
              <wp:lineTo x="18205" y="18275"/>
              <wp:lineTo x="20170" y="18275"/>
              <wp:lineTo x="20348" y="18275"/>
              <wp:lineTo x="21419" y="11629"/>
              <wp:lineTo x="21061" y="7471"/>
              <wp:lineTo x="20170" y="2487"/>
              <wp:lineTo x="18205" y="2487"/>
            </wp:wrapPolygon>
          </wp:wrapTight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21:00Z</dcterms:created>
  <dc:creator>x15268</dc:creator>
  <dc:description/>
  <cp:keywords/>
  <dc:language>en-US</dc:language>
  <cp:lastModifiedBy>xiantong.xu</cp:lastModifiedBy>
  <cp:lastPrinted>2020-12-08T14:20:00Z</cp:lastPrinted>
  <dcterms:modified xsi:type="dcterms:W3CDTF">2020-12-08T06:20:00Z</dcterms:modified>
  <cp:revision>5</cp:revision>
  <dc:subject/>
  <dc:title>产品名称</dc:title>
</cp:coreProperties>
</file>