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A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1</w:t>
            </w:r>
            <w:r>
              <w:rPr/>
              <w:t>.0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RC232C99012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Q</w:t>
            </w:r>
            <w:r>
              <w:rPr/>
              <w:t>uanlong</w:t>
            </w:r>
            <w:r>
              <w:rPr/>
              <w:t>.Lv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22-07-27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Nick.Zhe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0</w:t>
            </w:r>
            <w:r>
              <w:rPr/>
              <w:t>22-07-27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>
          <w:lang w:eastAsia="zh-CN"/>
        </w:rPr>
        <w:t>BRC232C99012</w:t>
      </w:r>
      <w:r>
        <w:rPr/>
        <w:t xml:space="preserve"> A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Advanced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receiver with magnetic-radiation shielding for use in ITE (In The Ear), BTE(Behind The Ear) &amp; In-ear Monitor applications with standard response. It can also play as an excellent full-range transducer in commercial hearing products and TWS applications</w:t>
      </w:r>
      <w:r>
        <w:rPr/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RC232C99012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2</w:t>
            </w:r>
            <w:r>
              <w:rPr>
                <w:sz w:val="21"/>
                <w:szCs w:val="21"/>
              </w:rPr>
              <w:t>.0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413635" cy="1654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87215" cy="2158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ITE,</w:t>
      </w:r>
      <w:r>
        <w:rPr>
          <w:color w:val="000000"/>
          <w:sz w:val="21"/>
          <w:szCs w:val="21"/>
        </w:rPr>
        <w:t xml:space="preserve"> BTE hearing aids</w:t>
      </w:r>
      <w:r>
        <w:rPr>
          <w:color w:val="000000"/>
          <w:sz w:val="21"/>
          <w:szCs w:val="21"/>
        </w:rPr>
        <w:t xml:space="preserve"> &amp; headset, 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agnetic-radiation shielded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timized mechanical shock resistance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6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</w:t>
            </w:r>
            <w:r>
              <w:rPr>
                <w:rFonts w:cs="Arial" w:ascii="Arial" w:hAnsi="Arial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9</w:t>
            </w:r>
            <w:r>
              <w:rPr>
                <w:rFonts w:cs="Arial" w:ascii="Arial" w:hAnsi="Arial"/>
                <w:sz w:val="20"/>
                <w:szCs w:val="21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</w:t>
            </w:r>
            <w:r>
              <w:rPr>
                <w:rFonts w:cs="Arial" w:ascii="Arial" w:hAnsi="Arial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</w:t>
            </w:r>
            <w:r>
              <w:rPr>
                <w:rFonts w:cs="Arial" w:ascii="Arial" w:hAnsi="Arial"/>
                <w:sz w:val="2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</w:t>
            </w:r>
            <w:r>
              <w:rPr>
                <w:rFonts w:cs="Arial" w:ascii="Arial" w:hAnsi="Arial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2603500"/>
            <wp:effectExtent l="0" t="0" r="0" b="0"/>
            <wp:docPr id="4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6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152525" cy="247650"/>
                <wp:effectExtent l="0" t="0" r="0" b="0"/>
                <wp:wrapTight wrapText="bothSides">
                  <wp:wrapPolygon edited="0">
                    <wp:start x="18205" y="2487"/>
                    <wp:lineTo x="354" y="4982"/>
                    <wp:lineTo x="354" y="15780"/>
                    <wp:lineTo x="18205" y="18275"/>
                    <wp:lineTo x="20170" y="18275"/>
                    <wp:lineTo x="20348" y="18275"/>
                    <wp:lineTo x="21419" y="11629"/>
                    <wp:lineTo x="21061" y="7471"/>
                    <wp:lineTo x="20170" y="2487"/>
                    <wp:lineTo x="18205" y="2487"/>
                  </wp:wrapPolygon>
                </wp:wrapTight>
                <wp:docPr id="5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MBA Receive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17:00Z</dcterms:created>
  <dc:creator>x15268</dc:creator>
  <dc:description/>
  <cp:keywords/>
  <dc:language>en-US</dc:language>
  <cp:lastModifiedBy>Shane.Wu</cp:lastModifiedBy>
  <cp:lastPrinted>2022-07-27T11:44:00Z</cp:lastPrinted>
  <dcterms:modified xsi:type="dcterms:W3CDTF">2022-07-27T07:30:00Z</dcterms:modified>
  <cp:revision>10</cp:revision>
  <dc:subject/>
  <dc:title>产品名称</dc:title>
</cp:coreProperties>
</file>